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120"/>
        <w:rPr>
          <w:b/>
          <w:b/>
          <w:sz w:val="24"/>
        </w:rPr>
      </w:pPr>
      <w:r>
        <w:rPr>
          <w:b/>
          <w:sz w:val="24"/>
        </w:rPr>
        <w:t>SCHEDA  D.5.6  –  STRUTTURA DI RECETTIVITA’ – N.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120"/>
        <w:rPr>
          <w:b/>
          <w:b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MAGAZZINI DI STOCCAGGIO – GARAGE COMUNALI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MAGAZZINI DI STOCCAGGI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AGIONE SOCIALE / NOME COGNOME:         COMUNE DI MEZZANA BIGLI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SETTORE DI ATTIVITA’:                                     ENTE LOCALE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                                                             PIAZZA GRAMSCI, N.1</w:t>
      </w:r>
    </w:p>
    <w:p>
      <w:pPr>
        <w:pStyle w:val="Normal"/>
        <w:tabs>
          <w:tab w:val="clear" w:pos="708"/>
          <w:tab w:val="left" w:pos="4680" w:leader="none"/>
        </w:tabs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ECAPITI TELEFONICI (rete fissa):        </w:t>
        <w:tab/>
        <w:t xml:space="preserve"> 0384 88016         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>
          <w:sz w:val="22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MAGAZZINI DI STOCCAGGI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FUNZIONE:                                  </w:t>
        <w:tab/>
        <w:t>SINDACO PRO-TEMPORE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TURA ing. CLAUDI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 xml:space="preserve">VIA DON NEGRI, N. 7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338 4700220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CARATTERISTICHE STRUTTURA DI RECETTIVITA’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UBICAZIONE:</w:t>
        <w:tab/>
        <w:t>VICOLO PROTTI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NUMERO LOCALI:</w:t>
        <w:tab/>
        <w:t>2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b/>
          <w:b/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UP. COPERTA NETTA (mq):</w:t>
        <w:tab/>
        <w:t>61,24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UP. UTILE (mq.):</w:t>
        <w:tab/>
        <w:tab/>
        <w:t xml:space="preserve">                                 52,91</w:t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DI SERVIZI IGIENICI (si / no):        NO</w:t>
      </w:r>
    </w:p>
    <w:p>
      <w:pPr>
        <w:pStyle w:val="Normal"/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PAVIMENTAZIONE (si / no):</w:t>
        <w:tab/>
        <w:tab/>
        <w:t xml:space="preserve">        SI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RESENZA DI LUCE (si / no): </w:t>
        <w:tab/>
        <w:tab/>
        <w:t xml:space="preserve">        SI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DI GAS (si / no):                                 NO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DI ACQUA (si / no):                           NO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EVENTUALI NOTE: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A D – RISORSE UMANE STRUMENTALI  INFRASTRUTTUR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/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45:00Z</dcterms:created>
  <dc:creator>fuggini clemente</dc:creator>
  <dc:description/>
  <dc:language>en-US</dc:language>
  <cp:lastModifiedBy>Fuggini Vittorio</cp:lastModifiedBy>
  <cp:lastPrinted>2004-08-23T18:02:00Z</cp:lastPrinted>
  <dcterms:modified xsi:type="dcterms:W3CDTF">2004-08-23T16:02:00Z</dcterms:modified>
  <cp:revision>6</cp:revision>
  <dc:subject/>
  <dc:title>sannazzaro de’ burgondi , lì 20</dc:title>
</cp:coreProperties>
</file>